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bD/DI Chapter 8</w:t>
      </w:r>
    </w:p>
    <w:p>
      <w:pPr>
        <w:pStyle w:val="Normal"/>
        <w:rPr/>
      </w:pPr>
      <w:r>
        <w:rPr/>
        <w:t>Nicholas Hart</w:t>
      </w:r>
    </w:p>
    <w:p>
      <w:pPr>
        <w:pStyle w:val="Normal"/>
        <w:rPr/>
      </w:pPr>
      <w:r>
        <w:rPr/>
        <w:t>Abstract/Reflection</w:t>
      </w:r>
    </w:p>
    <w:p>
      <w:pPr>
        <w:pStyle w:val="Normal"/>
        <w:rPr/>
      </w:pPr>
      <w:r>
        <w:rPr/>
      </w:r>
    </w:p>
    <w:p>
      <w:pPr>
        <w:pStyle w:val="Normal"/>
        <w:rPr/>
      </w:pPr>
      <w:r>
        <w:rPr/>
        <w:t>Abstract: This chapter of the book is dedicated to grading students and different approaches teachers can take. The authors of this book have their own philosophy on grading that they explain to the reader. The first concept covered is what grades actually are. They are defined as being two parts the first is having symbolic letters or numbers to represent the evaluation of the student, the second part is reporting this evaluation to students and parents. The authors then describe their “six principles of grading”. The first principle is to make sure you know what you are grading students on by using the first two stages of the unit design as a guideline. The second principle is about using just the evidence teachers are looking to assess students on as part of their grade. The third and fourth principles kind of go together, the third says grading should not be done “to the norm” and principle four says that it is not important to include all graded or assigned work. It is important to have students be assessed near the end of the learning process because if they have trouble at first but then understand it later on they should not be penalized for those initial poor grades. The fifth principle is about avoiding grading based on how the other students understand the material. It is not helpful to the “higher-level learners” to just get good grades all the time for just being “smart” and not putting in any effort. The last principle is to focus on achievement of the students. The rest of the chapter is about different ways to implement these practices in the classroom and using different reporting systems to get the most out of the grading of students.</w:t>
      </w:r>
    </w:p>
    <w:p>
      <w:pPr>
        <w:pStyle w:val="Normal"/>
        <w:rPr/>
      </w:pPr>
      <w:r>
        <w:rPr/>
      </w:r>
    </w:p>
    <w:p>
      <w:pPr>
        <w:pStyle w:val="Normal"/>
        <w:rPr/>
      </w:pPr>
      <w:r>
        <w:rPr/>
        <w:t>Reflection: I thought this chapter was by far the most interesting in the book. I could understand and relate to the part about grading for student understanding and not just to have grades done up. I have had numerous classes where I struggle at the beginning of the course but by the end I have the material mastered. I had this one class in particular where I did not understand what the teacher expected of me and I continually got grades no higher than 50 and as low as 20. Then halfway through the semester I had finally learned what the teacher was looking for in my work and started turning in work that earned me anywhere from a 95 to 100. I even aced the final but since my grades at the beginning of the course were so low I ended up with a C+ for the course and I knew that did not represent my understanding of the material. I think these grading tactics discussed in this chapter are very important because they can really help the students who struggle at first and keep those who get the material all along to continue putting in hard work. I will certainly keep these ideas in mind when I am designing curriculum and my grading system for my classro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00:00Z</dcterms:created>
  <dc:creator>U Maine Farmington</dc:creator>
  <dc:description/>
  <cp:keywords/>
  <dc:language>en-US</dc:language>
  <cp:lastModifiedBy>U Maine Farmington</cp:lastModifiedBy>
  <dcterms:modified xsi:type="dcterms:W3CDTF">2008-04-16T12:55:00Z</dcterms:modified>
  <cp:revision>3</cp:revision>
  <dc:subject/>
  <dc:title/>
</cp:coreProperties>
</file>